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560495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6913927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769043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432503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